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CHAËL BORREMANS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rn in1963, in Geraardsbergen (Belgium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ves and works in Gent (Belgium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OLO EXHIBITIONS  </w:t>
        <w:tab/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009 </w:t>
        <w:tab/>
        <w:t>"Automat", Kestner Gesellschaft, Hannover (DE), (April 10 - June 21), (cat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ab/>
        <w:t>"Taking Turns", David Zwirner, New York (US), (February 24 - March 28)</w:t>
      </w:r>
    </w:p>
    <w:p>
      <w:pPr>
        <w:pStyle w:val="Normal"/>
        <w:spacing w:lineRule="atLeast" w:line="300"/>
        <w:ind w:left="700" w:hanging="7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008 </w:t>
        <w:tab/>
        <w:t>"Ausstellung zum Overbeck Preis für Bildende Kunst der Gemeinützigen 2008", Overbeck Gesellschaft Lübeck (DE), (November 16 - January 11, 2009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ab/>
        <w:t>"Earthlight Room", Gallery Koyanagi, Tokyo (JP), (October 30 - January, 2009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ab/>
        <w:t>"Painted Fruit", Zeno X Gallery, Antwerp (BE), (April 26 - May 31, 2008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ab/>
        <w:t>"Veldwerk", Centro de Artes Visuais, Coimbra (PT), (January 21 - April 20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007 </w:t>
        <w:tab/>
        <w:t>"Veldwerk", De Appel, Amsterdam (NL), (September 7 - October 14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006 </w:t>
        <w:tab/>
        <w:t>La Maison Rouge - Fondation Antoine de Galbert, Paris (FR), (June 8 - September 24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Horse Hunting", David Zwirner Gallery, New York (US), (March 7 - April 1)</w:t>
      </w:r>
    </w:p>
    <w:p>
      <w:pPr>
        <w:pStyle w:val="Normal"/>
        <w:spacing w:lineRule="atLeast" w:line="300"/>
        <w:ind w:left="700" w:hanging="7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005 </w:t>
        <w:tab/>
        <w:t>"The Performance", The Royal Hibernian Academy, Gallagher Gallery, Dublin (IR), (July 14 - September 4), (cat)</w:t>
      </w:r>
    </w:p>
    <w:p>
      <w:pPr>
        <w:pStyle w:val="Normal"/>
        <w:spacing w:lineRule="atLeast" w:line="300"/>
        <w:ind w:left="7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"Hallucination and Reality", The Cleveland Museum of Art, Cleveland (US), (May 22 - September 4), (cat)</w:t>
      </w:r>
    </w:p>
    <w:p>
      <w:pPr>
        <w:pStyle w:val="Normal"/>
        <w:spacing w:lineRule="atLeast" w:line="300"/>
        <w:ind w:left="7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"The Performance ", Parasol unit foundation for contemporary art, London (UK), (May 3 - June 30), (cat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An Unintended Performance", S.M.A.K., Gent (BE), (February 5 - April 10), (cat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004 </w:t>
        <w:tab/>
        <w:t>"Zeichnungen", Museum Für Gegenwartskunst, Basel (CH), (October 16 - January 9, 2005), (cat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Four Fairies", Kunsthalle Bremerhaven, Bremerhaven (DE), (June 26 - August 15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Fisherman's Luck", Zeno X Storage - Borgerhout, Antwerp (BE), (March 27 - May 1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003 </w:t>
        <w:tab/>
        <w:t>"Trickland", David Zwirner Gallery, New York (US), (February 13 - March 8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002 </w:t>
        <w:tab/>
        <w:t>"Young and Innocent", Zeno X Gallery, Antwerp (BE), (January 24 - March 2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000 </w:t>
        <w:tab/>
        <w:t>Vereniging van het SMAK, Ghent (BE), (March 17 - April 23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999 </w:t>
        <w:tab/>
        <w:t>"The Fetish Paintings", Croxhapoxruimte, Ghent (BE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998 </w:t>
        <w:tab/>
        <w:t>"The Mind and it's Limit's", In den Bouw, Kalken (BE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997 </w:t>
        <w:tab/>
        <w:t>Huize St.-Jacobus, Ghent (BE), (23 February - 16 March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Cerebral Office", Voorkamer, Lier (BE), (December 21 - February 1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996 </w:t>
        <w:tab/>
        <w:t>Croxhapoxruimte, Ghent (BE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OUP EXHIBITIONS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</w:t>
      </w:r>
    </w:p>
    <w:p>
      <w:pPr>
        <w:pStyle w:val="Normal"/>
        <w:spacing w:lineRule="atLeast" w:line="300"/>
        <w:ind w:left="700" w:hanging="7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009 </w:t>
        <w:tab/>
        <w:t>"The end of the line: attitudes in drawing", The Fruitmarket, Edinburgh (UK), (November 14 - January 10, 2010), (cat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ab/>
        <w:t>"MIRRORS", MARCO, Vigo (ES), (October 2 - January 17, 2010)</w:t>
      </w:r>
    </w:p>
    <w:p>
      <w:pPr>
        <w:pStyle w:val="Normal"/>
        <w:spacing w:lineRule="atLeast" w:line="30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"Automatic Cities: The Architectural Imaginary in Contemporary Art", Museum of Contemporary Art San Diego (US), (September 25 - January 31, 2010), (cat)</w:t>
      </w:r>
    </w:p>
    <w:p>
      <w:pPr>
        <w:pStyle w:val="Normal"/>
        <w:spacing w:lineRule="atLeast" w:line="300"/>
        <w:ind w:left="7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"The end of the line: attitudes in drawing", City Museum and Art Gallery, Bristol (UK), (September 4 - October 25), (cat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ab/>
        <w:t>"Contour 2009. 4th Biennal of Moving Image", stadscentrum, Mechelen (BE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ab/>
        <w:t>"FADING", Museum van Elsene, Elsene (BE), (June 25 - September 13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ab/>
        <w:t>"In-finitum", Palazzo Fortuny, Venice (IT), (June 6 - November 9), (cat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ab/>
        <w:t>"The end of the line: attitudes in drawing", The Bluecoat, Liverpool (UK), (May 22 - July 19), (cat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ab/>
        <w:t>"JEUGDZONDE. Over opus één en opus min één.", LLS 387, Antwerp (BE), (March 19 - May 30)</w:t>
      </w:r>
    </w:p>
    <w:p>
      <w:pPr>
        <w:pStyle w:val="Normal"/>
        <w:spacing w:lineRule="atLeast" w:line="30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"The end of the line: attitudes in drawing", Institute of Modern Art, Middlesbrough (UK), (February 27 - May 10), (cat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008 </w:t>
        <w:tab/>
        <w:t>"The Eternal Flame", Kunsthaus Baselland, Basel (CH), (August 10 - October 5)</w:t>
      </w:r>
    </w:p>
    <w:p>
      <w:pPr>
        <w:pStyle w:val="Normal"/>
        <w:spacing w:lineRule="atLeast" w:line="300"/>
        <w:ind w:left="7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"Memories of Tomorrow: Works from the UBS Art Collection", Shanghai Art Museum, Shangai (CN), (June 6 - July 20, 2008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ab/>
        <w:t>"Eclipse - Art in a Dark Age", Moderna Museet, Stockholm (SE), (May 31 - August 24, 2008)</w:t>
      </w:r>
    </w:p>
    <w:p>
      <w:pPr>
        <w:pStyle w:val="Normal"/>
        <w:spacing w:lineRule="atLeast" w:line="300"/>
        <w:ind w:left="709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"PopEye: The art of music / The music of art", Oude Gevangenis, Hasselt (BE), (May 7 - June 15, 2008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ab/>
        <w:t>"Locked-in", Casino Luxembourg, Luxembourg (LU), (April 19 - June 29, 2008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ab/>
        <w:t>"Women portraits", Overbeck Gesellschaft, Lübeck (DE), (March 30 - May 11, 2008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ab/>
        <w:t>"The Hands of Art", Martha Herford Museum, Herford (DE), (March 26 - June 1, 2008 )</w:t>
      </w:r>
    </w:p>
    <w:p>
      <w:pPr>
        <w:pStyle w:val="Normal"/>
        <w:spacing w:lineRule="atLeast" w:line="30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"Size Matters: XS - Recent Small-Scale Paintings", Knoxville Museum of Art, Knoxville, TN (US), (March 28 - August 24, 2008)</w:t>
      </w:r>
    </w:p>
    <w:p>
      <w:pPr>
        <w:pStyle w:val="Normal"/>
        <w:spacing w:lineRule="atLeast" w:line="300"/>
        <w:ind w:left="7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"Collecting Collections: Highlights from the permanent collection of the Museum of Contemporary Art, Los Angeles", MOCA, Los Angeles (US), (February 9 - May 19, 2008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ab/>
        <w:t>"The Hands of Art", S.M.A.K., Gent (BE), (January 28 - March 16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007 </w:t>
        <w:tab/>
        <w:t>"Gashoven 07: zonevreemd", CC Het Gasthuis, Aarschot (BE), (September 7 - 30)</w:t>
      </w:r>
    </w:p>
    <w:p>
      <w:pPr>
        <w:pStyle w:val="Normal"/>
        <w:spacing w:lineRule="atLeast" w:line="300"/>
        <w:ind w:left="7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"As I Am You Will Be: The Skeleton in Modern Art", Cheim &amp; Read, New York, NY (US), (September 20 - November 10)</w:t>
      </w:r>
    </w:p>
    <w:p>
      <w:pPr>
        <w:pStyle w:val="Normal"/>
        <w:spacing w:lineRule="atLeast" w:line="300"/>
        <w:ind w:left="7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"Size Matters: XS - Recent Small-Scale Paintings", Hudson Valley Center for Contemporary Art, Peekskill, NY (US), (June 9 - November 10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Artempo: Where time becomes art", Palazzo Fortuny, Venice (IT), (June 8 - November 5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ab/>
        <w:t>"Old School", Hauser and Wirth, London (GB), (May 11 - June 5)</w:t>
      </w:r>
    </w:p>
    <w:p>
      <w:pPr>
        <w:pStyle w:val="Normal"/>
        <w:spacing w:lineRule="atLeast" w:line="30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"Hammer Contemporary Collection - Part II", Hammer Museum, Los Angeles (US), (April 19 - August 5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ab/>
        <w:t>"Comfort/Discomfort", Stedelijk Museum, 's Hertogenbosch (NL), (April 7 - June 17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ab/>
        <w:t>"Works on paper", Zeno X Gallery &amp; Zeno X Storage, Antwerp (BE), (January 17 - February 17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006 </w:t>
        <w:tab/>
        <w:t>"Brainbox - Unit 4", Croxhapox, Gent (BE), (October 26 - November 5)</w:t>
      </w:r>
    </w:p>
    <w:p>
      <w:pPr>
        <w:pStyle w:val="Normal"/>
        <w:spacing w:lineRule="atLeast" w:line="300"/>
        <w:ind w:left="7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"25 years Zeno X Gallery", Zeno X Gallery &amp; Zeno X Storage, Antwerp (BE), (October 17 - December 2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MUTE", Hofstraat 2, Antwerp (BE), (September 24 - October 8)</w:t>
      </w:r>
    </w:p>
    <w:p>
      <w:pPr>
        <w:pStyle w:val="Normal"/>
        <w:spacing w:lineRule="atLeast" w:line="30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"Leeftijdgenoten", Roger Roveelmuseum, Machelen-aan-de-Leie (BE), (September 3 - November 19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A Brighter Day", James Cohan Gallery, New York (US), (June 2 - July 20)</w:t>
      </w:r>
    </w:p>
    <w:p>
      <w:pPr>
        <w:pStyle w:val="Normal"/>
        <w:spacing w:lineRule="atLeast" w:line="30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"Back to the Figure/Zurück zur Figur", Kunsthalle der Hypo-Kulturstiftung, Munich (DE), (June 2 - August 13) (cat.)</w:t>
      </w:r>
    </w:p>
    <w:p>
      <w:pPr>
        <w:pStyle w:val="Normal"/>
        <w:spacing w:lineRule="atLeast" w:line="300"/>
        <w:ind w:left="7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"reverence', The Hudson Valley Center for Contemporary Art, New York, NY (US), (May 20 - April 2007)</w:t>
      </w:r>
    </w:p>
    <w:p>
      <w:pPr>
        <w:pStyle w:val="Normal"/>
        <w:spacing w:lineRule="atLeast" w:line="300"/>
        <w:ind w:left="7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"Michaël Borremans, Fernando Bryce, Dan Perjovschi. Drawings", Württembergischer Kunstverein, Stuttgart (DE), (March 31 - June 5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Of Mice and Men - Berlin Biennale", Berlin (DE), (March 25 - May 28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New Acquisitions", SF MOMA, San Francisco (US), (February - 2007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Collectiepresentatie - nieuwe aanwinsten", S.M.A.K., Gent (BE), (January 27 - April 2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RS 06 exhibition, Museum of Contemporary Art KIASMA, Helsinki (FI), (January 20 - August 27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005 </w:t>
        <w:tab/>
        <w:t>"Pijn", Museum Dr. Guislain, Ghent (BE), (October 8 - April 30, 2006)</w:t>
      </w:r>
    </w:p>
    <w:p>
      <w:pPr>
        <w:pStyle w:val="Normal"/>
        <w:spacing w:lineRule="atLeast" w:line="300"/>
        <w:ind w:left="7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"Drawings from the Modern, 1975-2005", MOMA, New York, NY (US), (September 14 - January 6, 2006) (cat)</w:t>
      </w:r>
    </w:p>
    <w:p>
      <w:pPr>
        <w:pStyle w:val="Normal"/>
        <w:spacing w:lineRule="atLeast" w:line="300"/>
        <w:ind w:left="7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"Slow Art: Zeitgenössische Kunst aus Flandern und den Niederlandent", Museum Kunstpalast, Düsseldorf (DE), (July 16 - November 6)</w:t>
      </w:r>
    </w:p>
    <w:p>
      <w:pPr>
        <w:pStyle w:val="Normal"/>
        <w:spacing w:lineRule="atLeast" w:line="300"/>
        <w:ind w:left="7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"(...) the duck was still alive", Abbaye Saint-André, Centre d'Art Contemporain, Meymac (FR), (July 9 - October 30 2005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STRATA. Difference and Repitition", Fondazione Davide Halevim, Milan (IT), (May 26 - July 2)</w:t>
      </w:r>
    </w:p>
    <w:p>
      <w:pPr>
        <w:pStyle w:val="Normal"/>
        <w:spacing w:lineRule="atLeast" w:line="300"/>
        <w:ind w:left="70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"Visionair België, c'est arrivé près de chez nous", Paleis voor Schone Kunsten, Brussel (BE), (February 18 - May 15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004 </w:t>
        <w:tab/>
        <w:t>"Drafting Deceit", Apexart, New York (US), (Nov. 17 - Dec. 22)</w:t>
      </w:r>
    </w:p>
    <w:p>
      <w:pPr>
        <w:pStyle w:val="Normal"/>
        <w:spacing w:lineRule="atLeast" w:line="300"/>
        <w:ind w:left="7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ifesta 5, European Biennale of Contemporary Art, San Sebastian (ES), (11 June - 30 September), (cat)</w:t>
      </w:r>
    </w:p>
    <w:p>
      <w:pPr>
        <w:pStyle w:val="Normal"/>
        <w:spacing w:lineRule="atLeast" w:line="300"/>
        <w:ind w:left="7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"Zie Tekening", Project Voorkamer, Stedelijk Museum Wuyts-Van Campen &amp; Baron Caroly, Lier (BE), (February 20 - May 2)</w:t>
      </w:r>
    </w:p>
    <w:p>
      <w:pPr>
        <w:pStyle w:val="Normal"/>
        <w:spacing w:lineRule="atLeast" w:line="300"/>
        <w:ind w:left="700" w:hanging="7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003 </w:t>
        <w:tab/>
        <w:t>"Comme des Garçons", seven exhibitions on various locations (Moscow, Zürich, Belin, Milan, Madrid, London, New York), (September - February 2004), (cat)</w:t>
      </w:r>
    </w:p>
    <w:p>
      <w:pPr>
        <w:pStyle w:val="Normal"/>
        <w:spacing w:lineRule="atLeast" w:line="300"/>
        <w:ind w:left="7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"Neue werke im Kupferstichkabinett", Offentliche Kunstsammlung Basel, Basel (CH), (July 5 - August 17)</w:t>
      </w:r>
    </w:p>
    <w:p>
      <w:pPr>
        <w:pStyle w:val="Normal"/>
        <w:spacing w:lineRule="atLeast" w:line="300"/>
        <w:ind w:left="7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"Gelijk het leven is", 50 jaar Belgische en Internationale kunst uit de collectie, S.M.A.K., Ghent (BE), (June 28 - September 14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rt 34 Basel, presented by Zeno X Gallery, Basel (CH), (June 18 - June 23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Apparitions", Musée des beaux-arts de Tourcoing, Tourcoing (FR), (March 19 - April 19)</w:t>
      </w:r>
    </w:p>
    <w:p>
      <w:pPr>
        <w:pStyle w:val="Normal"/>
        <w:spacing w:lineRule="atLeast" w:line="300"/>
        <w:ind w:left="700" w:hanging="7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002 </w:t>
        <w:tab/>
        <w:t>"Pertaining to Painting", Austin Museum of Art, Austin, Texas (US), (November 23 - February 2 2003), (cat)</w:t>
      </w:r>
    </w:p>
    <w:p>
      <w:pPr>
        <w:pStyle w:val="Normal"/>
        <w:spacing w:lineRule="atLeast" w:line="300"/>
        <w:ind w:left="7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"Pertaining to Painting", Contemporary Arts Museum, Houston, Texas (US), (June 28 - September 29), (cat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rt 33 Basel, presented by Zeno X Gallery, Basel (CH), (June 12 - June 17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House of Fiction", Sammlung Hauser &amp; Wirth, St. Gallen (CH), (May 5 - October 13), (cat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rmory Show 2002, pres. by Zeno X Gallery, New York (US), (February 22 - February 25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001 </w:t>
        <w:tab/>
        <w:t>"Works on paper", Zeno X Gallery, Antwerp (BE), (December 8 - January 22 2002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rt 32 Basel, presented by Zeno X Gallery, Basel (CH), (June 13 - June 18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rmory Show 2001, presented by Zeno X Gallery, New York (US), (February 23 - February 26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000 </w:t>
        <w:tab/>
        <w:t>"Was Rubens een dribbelaar?", Cultureel Centrum, Berchem (BE), (May 15 - June 24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999 </w:t>
        <w:tab/>
        <w:t>"(With) Drawings into 2000", Van Laere Contemporary Art, Antwerp (BE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998 </w:t>
        <w:tab/>
        <w:t>Kunstsalon van Gent, Sint-Pietersabdij, Ghent (BE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997 </w:t>
        <w:tab/>
        <w:t>"Alom &amp; Hiernevens", Zwartzustersklooster (Project van Voorkamer VZW), Lier (BE)</w:t>
      </w:r>
    </w:p>
    <w:p>
      <w:pPr>
        <w:pStyle w:val="Normal"/>
        <w:spacing w:lineRule="atLeas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Schilderkunst-Hedendaags-Belgisch", Croxhapox, Ghent (BE), (Nov. 8 - Dec. 2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fr-BE" w:bidi="zxx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sz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20:02:00Z</dcterms:created>
  <dc:creator>Katerina Gregos</dc:creator>
  <dc:description/>
  <cp:keywords/>
  <dc:language>en-US</dc:language>
  <cp:lastModifiedBy>Katerina Gregos</cp:lastModifiedBy>
  <cp:lastPrinted>2009-01-27T11:21:00Z</cp:lastPrinted>
  <dcterms:modified xsi:type="dcterms:W3CDTF">2009-04-08T20:06:00Z</dcterms:modified>
  <cp:revision>4</cp:revision>
  <dc:subject/>
  <dc:title>Vincent Meessen (US/BE)</dc:title>
</cp:coreProperties>
</file>