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Mira Sander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Born in 1973 in Brussels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education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1994 - 1997 Academy of Plastic Arts, KHB, Brussel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1997 - 1999 Academy of Fine Arts Sint-Lukas, Brussels, Department of Painting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1999 - 2001 Academy of Fine Arts Sint-Lukas, Brussels, Multimedia &amp; Experimental Department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2006 - 2007 Artist in residence at the CEAC (Chinese European Art Center), Xiamen University Arts College, China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exhibitions &amp; screening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2008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rtist in residence at FLACC, Genk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35 jaar Frans Masereel Centrum (book edition), Kasterlee, Belgium (c)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The Game is up, Vooruit, Gent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Silent China, Project Room, Galerie Les Filles du Calvaire, Brussels, Belgium (e)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2007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By this I send you some noise of the city I am in, CEAC (Chinese European Art Center), Xiamen University Arts College, China (e)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Transat Video at Les Filles du Calvaire, Galerie Les Filles du Calvaire, Paris, France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Borderline festival, "We Cannot Stop, To Stop Is To Fail" , Platform China, Beijing, P.R. of China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Prijs voor Jonge Belgische Schilderkunst - Prix de la Jeune Peinture Belge, BOZAR, Brussels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MULTI/PLIER, (curator Edith Doove), Galerie Les Filles du Calvaire, Brussels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video screening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Looking for Balance at Lucca FilmFestival, Lucca, Italy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Excerpt of a Day at Open Archive #1, re:collections : acquisitions 2005-2007, argos, Brussels, Belgium and Full Pull festival, Malmö, Sweden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2006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deDonderdagen, deSingel, Antwerp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Silent China (in collaboration with graphic designer Jef Cuypers), SecondRoom - artist initiative Christophe Floré, Brussels, Belgium (e)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Picture This!, Museum Dhondt-Dhaenens, Deurle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nspach Center, Brussels, Belgium (c)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2005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n a Tall Distance with Mr. Reis, BAS - arist initiative Banu Cennetoglu, Istanbul, Turkey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Ondulations, Transat Vidéo &amp; l’Autre Café, Normandie, France (c) &amp; (e)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TELEGRAM, Amsterdam, The Netherland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Welcome to robin’s land, Comptoir du nylon, Brussels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2004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Bande annonce, galerie aliceday, Brussel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Tentoonstelling en visueel festival, Bibliotheek St.-Agatha Berchem, Brussel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Les Art’sisses de la rue, Transat Vidéo, Caen, France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That’s entertainment, karaoké event curated by Olivier Foulon &amp; Ella Klaschka, Théatre Mercelis (vollevox 16), Brussels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2003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chacun cherche son chat, Show Bedroom, initiative of the french artist Damien Bourdaud, Nantes, France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SWITCH (project), Museum Dhondt-Dhaenens, Deurle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l licht?, Villabasta, Mijngebouwen Houthalen, Houthalen-Helchteren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courir les rues ..., etablissement d’en face projects, Brussels (solotentoonstelling) (e)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2002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Kunst-Wet, une station belge, VKS, Toulouse, France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2001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Project-i(s)les, St-Michel (close to Tour &amp; Taxis), in collaboration with curator Eva González-Sancho, (c), Brussel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Out of control, V.U.B., Brussels (c)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 l’écoute de Bruxelles, VKS, Toulouse, France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2000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Rhizome, collaboration with cotéKaNaL, Brussel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Schluss, collaboration with NICC, Antwerp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1999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Between silence and chaos, collaboration with cotéKaNaL, Brussel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galerij ‘The Kattepoel’, Brussel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1997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Project and installation in the St-Lukas gallery, collaboration with Honoré d’O, St-Lukas galerij, Brussels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Exit, Mechelen, Belgium</w:t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spacing w:lineRule="atLeast" w:line="30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(c) catalogue published, (e) edition publis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BE" w:bidi="zxx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9:41:00Z</dcterms:created>
  <dc:creator>Katerina Gregos</dc:creator>
  <dc:description/>
  <cp:keywords/>
  <dc:language>en-US</dc:language>
  <cp:lastModifiedBy>Katerina Gregos</cp:lastModifiedBy>
  <cp:lastPrinted>2009-01-27T11:21:00Z</cp:lastPrinted>
  <dcterms:modified xsi:type="dcterms:W3CDTF">2009-04-08T19:46:00Z</dcterms:modified>
  <cp:revision>3</cp:revision>
  <dc:subject/>
  <dc:title>Vincent Meessen (US/BE)</dc:title>
</cp:coreProperties>
</file>