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Bell Centennial SubCaption;Times New Roman" w:hAnsi="Bell Centennial SubCaption;Times New Roman" w:cs="Bell Centennial SubCaption;Times New Roman"/>
          <w:color w:val="000000"/>
          <w:lang w:val="en-US"/>
        </w:rPr>
      </w:pPr>
      <w:r>
        <w:rPr>
          <w:rFonts w:cs="Bell Centennial SubCaption;Times New Roman" w:ascii="Bell Centennial SubCaption;Times New Roman" w:hAnsi="Bell Centennial SubCaption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ell Centennial SubCaption;Times New Roman" w:hAnsi="Bell Centennial SubCaption;Times New Roman" w:cs="Bell Centennial SubCaption;Times New Roman"/>
          <w:color w:val="000000"/>
          <w:lang w:val="en-US"/>
        </w:rPr>
      </w:pPr>
      <w:r>
        <w:rPr>
          <w:rFonts w:cs="Bell Centennial SubCaption;Times New Roman" w:ascii="Bell Centennial SubCaption;Times New Roman" w:hAnsi="Bell Centennial SubCaption;Times New Roman"/>
          <w:color w:val="000000"/>
          <w:lang w:val="en-US"/>
        </w:rPr>
        <w:t>ULLA VON BRANDENBURG</w:t>
      </w:r>
    </w:p>
    <w:p>
      <w:pPr>
        <w:pStyle w:val="Normal"/>
        <w:widowControl w:val="false"/>
        <w:autoSpaceDE w:val="false"/>
        <w:rPr>
          <w:rFonts w:ascii="Bell Centennial SubCaption;Times New Roman" w:hAnsi="Bell Centennial SubCaption;Times New Roman" w:cs="Bell Centennial SubCaption;Times New Roman"/>
          <w:color w:val="000000"/>
          <w:lang w:val="en-US"/>
        </w:rPr>
      </w:pPr>
      <w:r>
        <w:rPr>
          <w:rFonts w:cs="Bell Centennial SubCaption;Times New Roman" w:ascii="Bell Centennial SubCaption;Times New Roman" w:hAnsi="Bell Centennial SubCaption;Times New Roman"/>
          <w:color w:val="00000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Née en/Born in 1974 in Karlsruh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Vit et travaille à/Lives and works in Paris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Diplômée de / Graduated from Ecole des Beaux-Arts de Hamburg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u w:val="single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u w:val="single"/>
          <w:lang w:val="en-US"/>
        </w:rPr>
        <w:t>Expositions personnelles/ Solo Exhibitions :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u w:val="single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9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Chisenhale Gallery, Londres (commissaires: Polly Staples, Deirdre Kelly, Andrew Bonacina) (13.02 - 5.04)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Le Plateau - FRAC Ile de France, Paris (18.03-17.05)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8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Ulla von Brandenburg - whose beginning is not, nor end cannot be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IMMA, Dublin, Irlande (curator : Rachael Thomas)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Art Unlimited, Art 39 Basel, Bâl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Passengers: 1.8: Ulla Von Brandenburg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CCA Wattis Institute for Contemporary Arts, San Francisco, USA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Ulla von Brandenburg ? Wo über dem Grün ein rotes Netz liegt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Kunstverein, Düsseldorf, Allemagne (curator : Vanessa Joan Mueller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La Maison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Docking Station project Space in Stedelijk Museum, Amsterdam, Pays-Bas (curator : Martijn van Nieuwenhuyzen)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7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Karo Sieben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Art: Concept, Paris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Brief Oder Neuigkeiten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Produzentengalerie, Hamb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6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Cinq milliards d'années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Palais de Tokyo, Paris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Kunsthalle, Zürich, Suiss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5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I am making a crazy quilt and I want your face for the center,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Pavilion Project, Montreal, Canada 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Fuenf sind's doch schon im ersten Spiel,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Trottoir, Hamb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4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Ein Mensch ist keine Nadel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Blaue Kugel Hamburg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Ouija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Diplomausstellung HfbK, Hamb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3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Den Gelben in die Ecke, Doublette in der Mitte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Studiogalerie Kunstverein Braunschwei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1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Ja. Auch Sie!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Galerie Taubenstraße, Hamb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u w:val="single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u w:val="single"/>
          <w:lang w:val="en-US"/>
        </w:rPr>
        <w:t>Expositions collectives/ Group Exhibitions :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u w:val="single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9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Venice Biennial, Venic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Contour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4th Biennial of Moving Image, Malines, Belgium (commissaire: Katerina Gregos) (15.08 – 18.10.09)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8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LEGENDE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Domaine départemental de Chamarande, curated by Alexis Vaillant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Disarming Matter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Dunkers kultuhus, Helsingborg, Sweden, curated by Chris Sharp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Installation at Shinko Pier Exhibition Hall, Yokohama Triennale 2008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2 Turin Triennial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Turin, Itali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Artfocus 2008, 5ème édition, Biennale Jérusalem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Le Pavillon, Jérusalem (curators : Ami Barak et Bernard Blistène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YOKOHAMA 2008 : International Triennale of Contemporary Art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Yokohama, Japon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Wizard of Oz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CCA Wattis Institute for Contemporary Arts, San Francisco, USA (curator : Jens Hoffmann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Vier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MMK Museum Für Moderne Kunst, Francfort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Summer Group Show,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IBID Projects, Londres, Grande-Bret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That beautiful pale face is my fate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, Newstead Abbey, </w:t>
      </w:r>
      <w:r>
        <w:rPr>
          <w:rFonts w:cs="Bell Centennial Address;Times New Roman" w:ascii="Bell Centennial Address;Times New Roman" w:hAnsi="Bell Centennial Address;Times New Roman"/>
          <w:color w:val="060033"/>
          <w:sz w:val="20"/>
          <w:szCs w:val="20"/>
          <w:lang w:val="en-US"/>
        </w:rPr>
        <w:t>Nottingham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Grande-Bret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Legende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Domaine départemental de Chamarand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Fables du doute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La Galerie, Centre d'art contemporain de Noisy-le-Sec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Revolutions - Selected works from the collection of Isabelle and Jean-Conrad Lemaître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University Art Gallery, University of California San Diego, La Jolla, CA, USA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Ghost in The Machine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nernes Hus, Oslo, Norvège (curator: Susanne O Saether, Elisabeth Byrne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The World as a Stage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ICA, Boston, USA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... 5min later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KW Institute for Contemporary Art, Berlin, Allemagne (curator : Susanne Pfeffer)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7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Mask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, James Cohan Gallery, New York, USA 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Re-Mission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Liebling, Berlin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Collector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Point Ephemere, Paris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Performa07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the 2nd Visual Art Performance Biennal, New York, USA 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The World as a Stage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Tate Modern, Londres, Grande-Bret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stand Art : Concept, Frieze, Londres, Grande-Bret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House Trip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Artforum Berlin, Allemagne (curator : by Ami Barak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Le Jour et la Nuit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Parc culturel de Rentilly, Bussy-Saint-Martin (curator : FRAC Ile-de-France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Like Leaves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Tanya Bonakdar Gallery, New York, USA (curator : Caoimhín Mac Giolla Léith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Le Truc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Projet Arts Center, Dublin, Irlande (curator : Alexis Vaillant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Against Time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Bonniers Konsthall, Stockholm, Suède 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Continuous Project Altered Monthly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CCA Wattis Institute for Contemporary Arts, San Francisco, USA 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The World as Stage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Tate Modern, London, Grande-Bretagne (curator : Jessica Morgan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Pale Carnage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Dundee Contemporary Arts, Dundee, Grande-Bret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RE-DIS-PLAY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Heildelberger Kunstverein, Heidelberg, Allemagne (curator: Anna-Catharina Gebbers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Tanzen - Sehen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Centro Andaluz de Arte Contemporáneo, Sevilla, Esp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PRAGUEBIENNALE3 : Expanding painting 2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Prague, République Tchèque (curators : Helena Kontova &amp; Giancarlo Politi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Time out of Joint,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FRAC Aquitaine, Bordeaux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bookish relations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Bibliothekswohnung, Berlin (curator: Anna-Catharina Gebbers)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Café Moskau, Berlin, Allemagne (curators : Lucas Cerizza &amp; Isabella Bortozzi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LEMAITRE: Électrons libres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Tabacalera Donostia, Saint Sebastien, Esp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Kunstpreis der Böttcherstrasse in Bremen,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Kunsthalle, Bremen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Re-trait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Fondation d'Entreprise Ricard, Paris (curator : Claire Staebler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Les roses de Jericho,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attitudes, Genève, Suisse (curator : Claire Le Restif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SURFACE WAVE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Foxy Production, New York, USA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No More Boring Art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Point Éphémère, Paris (curator : Daria Joubert)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Tanzen - Sehen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Museum für Gegenwartskunst, Siegen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INSERT 1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Kunstverein, Hambo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Armory Show, New York, USA 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Pale Carnage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Arnolfini Gallery Limited, Bristol, Grande-Bret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Inky Toys Affinitas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CerealArt Project Room, Philadelphie, USA (curator : Anna-Catharina Gebbers)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Kunstverein, Hambo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6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ART'FAB, Saint Tropez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Premier Jour, Irma VepLab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Châtillon-sur-Mar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Deutsche Wandstuecke, Sette scene di nuova pittura germanica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Museion, Bolzano, Itali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Groupshow, Palais für aktuelle Kunst, Glückstadt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Again for tomorrow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Royal College of Art Gallery, Londres, Grande-Bret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Motor Immobile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Greene Naftali, New York, Etats-Unis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Bonanza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Jack Tilton, New York, Etats-Unis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as if by magic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Art Center / South Florida, Miami Beach, Etats-Unis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Stipendium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, Hamb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5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Don’t accept manana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 Braunschweig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Neue Freunde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 Schwaz, Österreich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I still believe in miracles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ARC Musée d’Art Moderne de la ville de Paris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Jahresgaben 2005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, Braunschweig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Jahresgaben 2005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, Schwaz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4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Deutschland sucht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, Cologne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Provide it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Halle für Kunst, Lüneburg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Jahresgaben 2004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, Braunschweig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Jahresgaben 2004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, Cologne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Nobody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Der Graue Zylinder, Merrettich Pavillion, Berlin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Index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haus, Hamburg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Sammlung Taubenstrasse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haus, Hamburg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Ouija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Diplomausstellung HfbK, Hamb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3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Feine Ware 3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, Harburg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Reward,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Blueroom Gallery, Londres, Grande-Bret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Zimmer aufräumen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Zupfgeigenhansel kommt, Künstlerhaus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2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Slow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Shedhalle, Zürich, Suiss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Jahresgaben 2002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, Braunschwei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1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Wir, Comawoche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lasse Cosima von Bonin, Hamb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0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Die jüngere Generation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Orgelfabrik Karlsruhe Durlach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Neue Blicke, Neue Räume,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Schauspielhaus Hamb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1999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Voices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ZKM Karlsruhe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b/>
          <w:b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1998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5 Jahre HfG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HfG Karlsruhe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u w:val="single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u w:val="single"/>
          <w:lang w:val="en-US"/>
        </w:rPr>
        <w:t>Performances :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8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 xml:space="preserve">Ulla von Brandenburg ? Wo über dem Grün ein rotes Netz liegt, 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Kunstverein, Düsseldorf, Allemagne 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7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Shadowplay,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avec Julia Hortsmann, Kunstverein, Hamburg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Singplay,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Tate Modern, Londres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Performance Schattenspiel,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BonniersKunsthalle, Stockholm, Suède (21.11)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6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Ghost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halle, Zurich - The Three Cities, The Warehouse, Londres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Fü-Fü-Fü-Fünf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Liste 06, Art Basel, Suiss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5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What you are, we were; What we are, you will be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Art Basel Miami, USA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La regle du jeu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 Braunschweig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Ein seltsames Fest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 Braunschweig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Danse de l’ombre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unstverein Schwaz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b/>
          <w:b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b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4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Performance Perfekt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Die Blaue Kugel Gruppe, Halle für Kunst, Lüneb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i/>
          <w:i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3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Zimmer aufräumen, Zupfgeigenhansel kommt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HfbK Hamburg, Allemagne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Kunstverein Dresden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ünstlerhaus, Stuttgart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2</w:t>
      </w:r>
    </w:p>
    <w:p>
      <w:pPr>
        <w:pStyle w:val="Normal"/>
        <w:widowControl w:val="false"/>
        <w:autoSpaceDE w:val="false"/>
        <w:rPr/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Alles Roger Commander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Cosima von Bonin, Kunstverein Hamb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u w:val="single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i/>
          <w:color w:val="000000"/>
          <w:sz w:val="20"/>
          <w:szCs w:val="20"/>
          <w:lang w:val="en-US"/>
        </w:rPr>
        <w:t>Planche</w:t>
      </w: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, Klasse Cosima von Bonin, HfbK, Hamburg, Allemagn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u w:val="single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u w:val="single"/>
          <w:lang w:val="en-US"/>
        </w:rPr>
        <w:t>Prix/ Prizes :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7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Kunstpreis der Böttcherstrasse in Bremen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6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Juergen-Ponto-Stipendium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2005     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Reisestipendium, Verein für Neue Kunst in Hamburg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Stipendium Künstlerstätte Schloss Bleckede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eastAsia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eastAsia="Bell Centennial Address;Times New Roman"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 xml:space="preserve">    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2003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  <w:t>Begabtenstipendium der Dietzte-Stiftung</w:t>
      </w:r>
    </w:p>
    <w:p>
      <w:pPr>
        <w:pStyle w:val="Normal"/>
        <w:widowControl w:val="false"/>
        <w:autoSpaceDE w:val="false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p>
      <w:pPr>
        <w:pStyle w:val="Normal"/>
        <w:rPr>
          <w:rFonts w:ascii="Bell Centennial Address;Times New Roman" w:hAnsi="Bell Centennial Address;Times New Roman" w:cs="Bell Centennial Address;Times New Roman"/>
          <w:color w:val="000000"/>
          <w:sz w:val="20"/>
          <w:szCs w:val="20"/>
          <w:lang w:val="en-US"/>
        </w:rPr>
      </w:pPr>
      <w:r>
        <w:rPr>
          <w:rFonts w:cs="Bell Centennial Address;Times New Roman" w:ascii="Bell Centennial Address;Times New Roman" w:hAnsi="Bell Centennial Address;Times New Roman"/>
          <w:color w:val="000000"/>
          <w:sz w:val="20"/>
          <w:szCs w:val="2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ll Centennial SubCaption">
    <w:altName w:val="Times New Roman"/>
    <w:charset w:val="00"/>
    <w:family w:val="auto"/>
    <w:pitch w:val="default"/>
  </w:font>
  <w:font w:name="Bell Centennial Addres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1:36:00Z</dcterms:created>
  <dc:creator>Lindsey</dc:creator>
  <dc:description/>
  <cp:keywords/>
  <dc:language>en-US</dc:language>
  <cp:lastModifiedBy>Katerina Gregos</cp:lastModifiedBy>
  <dcterms:modified xsi:type="dcterms:W3CDTF">2009-04-08T20:44:00Z</dcterms:modified>
  <cp:revision>5</cp:revision>
  <dc:subject/>
  <dc:title>Ulla von BRANDENBURG</dc:title>
</cp:coreProperties>
</file>