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haniel Mellors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rn 1974, Doncaster, Great Britain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thaniel Mellors studied at the Ruskin School of Drawing and Fine Art, Oxford University (1996-99) and the Royal College of Art, London (1999-2001). He recently completed a residency at the Rijksakademie van beeldende kunsten, Amsterdam, and lives and works in Amsterdam and London. The application of language is a central theme in Mellors' absurdist scripts, psychedelic theatre, film, video, performance, collage and sculpture. Mellors also plays bass guitar in the group Skill 7 Stamina 12 and is co-founder of Junior Aspirin Records. 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LO EXHIBITIONS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9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mbard Fried Gallery, New York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th London Gallery, London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7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haniel Mellors - The Time Surgeon - ArtSway, Sway, Hampshire (England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6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thaniel Mellors  - Alison Jacques Gallery, London (England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5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teball - Nathaniel Mellors - Collective Gallery, Edinburgh (Scotland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ystation: Nathaniel Mellors - Galerie Fons Welters, Amsterdam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4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fondo Viola - Matt´s Gallery, London (England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3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nce Lightning -The Long Scratch - The Changing Room, Stirling (Scotland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1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lack Gold - Matt´s Gallery, London (England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OUP EXHIBITIONS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9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« Altermodern », Tate Triennial, Tate Britain, London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8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ep Screen, Stedelijk Museum, Amsterdam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7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th Lyon Biennial, Lyon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Present Order Is the disorder of the future - De Hallen, Haarlem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ign For Living - Initial Access Frank Cohen Collection, Wolverhampton (England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al exhibition at 4 Clifford Street - Alison Jacques Gallery, London (England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5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ffside - Dublin City Gallery The Hugh Lane, Dublin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4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mantic Detachment - Chapter Gallery, Cardiff (Wales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mantic Detachment - P.S.1 Contemporary Art Center, Long Island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w-How - Collective Gallery, Edinburgh (Scotland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001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 Elephant Station - Vilma Gold, London (England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999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LG South London Gallery newcontemporaries 99 - SLG South London Gallery, London (Englan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fr-BE" w:bidi="zxx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sz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20:33:00Z</dcterms:created>
  <dc:creator>Katerina Gregos</dc:creator>
  <dc:description/>
  <cp:keywords/>
  <dc:language>en-US</dc:language>
  <cp:lastModifiedBy>Katerina Gregos</cp:lastModifiedBy>
  <cp:lastPrinted>2009-01-27T11:21:00Z</cp:lastPrinted>
  <dcterms:modified xsi:type="dcterms:W3CDTF">2009-04-08T20:41:00Z</dcterms:modified>
  <cp:revision>6</cp:revision>
  <dc:subject/>
  <dc:title>Vincent Meessen (US/BE)</dc:title>
</cp:coreProperties>
</file>