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  <w:u w:val="single"/>
        </w:rPr>
      </w:pPr>
      <w:r>
        <w:rPr>
          <w:rFonts w:cs="Century Gothic" w:ascii="Century Gothic" w:hAnsi="Century Gothic"/>
          <w:sz w:val="22"/>
          <w:szCs w:val="24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b/>
          <w:sz w:val="22"/>
          <w:szCs w:val="24"/>
        </w:rPr>
        <w:t>Eija Liisa Ahtila</w:t>
      </w:r>
      <w:r>
        <w:rPr>
          <w:rFonts w:cs="Century Gothic" w:ascii="Century Gothic" w:hAnsi="Century Gothic"/>
          <w:sz w:val="22"/>
          <w:szCs w:val="24"/>
        </w:rPr>
        <w:t xml:space="preserve"> (Finland, 1959)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Current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Until 30.8.2009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"Listen Darling… The World is Yours"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Ellipse Foundation, Alcoitão, Portuga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Until 1.3.2009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i/>
          <w:sz w:val="22"/>
          <w:szCs w:val="24"/>
        </w:rPr>
        <w:t>Zonas de riesgo</w:t>
      </w:r>
      <w:r>
        <w:rPr>
          <w:rFonts w:cs="Century Gothic" w:ascii="Century Gothic" w:hAnsi="Century Gothic"/>
          <w:sz w:val="22"/>
          <w:szCs w:val="24"/>
        </w:rPr>
        <w:t xml:space="preserve">. Colección de Arte Contemporáneo Fundación ”la Caixa”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CaixaForum Barcelona, Spain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Solo exhibition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8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21 Kunstsammlung Nordrhein-Westfalen - im Ständehaus, Dusseldorf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ie Nationale du Jeu de Paume, Pari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7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eum of Contemporary Art San Diego - MCASD Downtown, San Diego, C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6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oMA - Museum of Modern Art, New York City, NY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arian Goodman Gallery, New York City, NY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4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erkeley Art Museum and Pacific Film Archive BAM/PFA, Berkeley, C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3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EION - Museum für moderne und zeitgenössische Kunst , Bolzan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allas Museum of Art, Dallas, TX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Tokyo Opera City Art Gallery, Toky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e Appel, Amsterdam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2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Dundee Contemporary Arts - DCA, Dundee (Scotland)</w:t>
        <w:tab/>
        <w:t xml:space="preserve">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le Zürich, Zurich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Tate Modern, London (England)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1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ala Montcada, Barcelon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0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Index - The Swedish Contemporary Art Foundation, Stockholm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1999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eum of Contemporary Art Chicago - MCA Chicago, Chicago, I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alzburger Kunstverein, Salzburg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Anthony Reynolds Gallery, London (England)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1998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lemens Gasser &amp; Tanja Grunert, Inc., New York City, NY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le Fridericianum, Kasse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entre pour l'image contemporaine Saint-Gervais Genève, Genev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1994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Rooseum Center for Contemporary Art, Malmö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Group exhibition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8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28° Bienal de São Paulo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Fundação Bienal de São Paulo, São Paulo 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i/>
          <w:sz w:val="22"/>
          <w:szCs w:val="24"/>
        </w:rPr>
        <w:t>Blasted Allegories</w:t>
      </w:r>
      <w:r>
        <w:rPr>
          <w:rFonts w:cs="Century Gothic" w:ascii="Century Gothic" w:hAnsi="Century Gothic"/>
          <w:sz w:val="22"/>
          <w:szCs w:val="24"/>
        </w:rPr>
        <w:t xml:space="preserve"> - Werke aus der Sammlung Ringier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museum Luzern, Luzer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Eija-Liisa Antila, Chantal Akerma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arian Goodman Gallery, New York City, NY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7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Sounding the Subject: Selections from the Pamela and Richard Kramlich Collection and the New Art Trus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IT List Visual Arts Center, Cambridge, M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Unidentified Emotion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Art Statements Gallery, Hong Kong, SAR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Existencia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AC - Museo de Arte Contemporáneo de Castilla y León, Léo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Replaying Narrativ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Le Mois de la Photo à Montréal, Montreal, QC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Time Past - Time Presen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Istanbul Museum of Modern Art, Istanbu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Moving Portrait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EMMA - Espoo Museum of Modern Art, Espo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The Present - The Monique Zajfen Collectio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tedelijk Museum Amsterdam, Amsterdam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Auto Emotion - Autobiography, emotion and self-fashioning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The Power Plant, Toronto, O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L'oeil-Écran Ou La Nouvelle Imag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asino Luxembourg - Forum d'art contemporain, Luxembourg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Lights, Camera, Action: Artists´ Films for the Cinema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Whitney Museum of American Art, New York City, NY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6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Dreamlands Bur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csarnok Kunsthalle, Budapest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ienal de Canarias, Las Palmas de Gran Canari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Jenseits des Kinos - Die Kunst der Projektio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Hamburger Bahnhof, Museum für Gegenwart, Berli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Archaeology of Reality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Latvian Centre for Contemporary Art - LCCA, Rig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Highlights from the Photography Collectio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amuel P. Harn Museum of Art, Gainesville, F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Abts, Ahtila, Bruguera, Genzke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le zu Kiel der Christian-Albrechts-Universität, Kie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LIAF 06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Lofoten International Art Festival, Svolvær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A Short History of Performance - Part IV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Whitechapel Art Gallery, London (England)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Breaking the Ice - Zeitgenössische Kunst aus Finland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Kunstmuseum Bonn, Bon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BENT: Gender and Sexuality in Contemporary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i/>
          <w:sz w:val="22"/>
          <w:szCs w:val="24"/>
        </w:rPr>
        <w:t>Jinta Desert Art</w:t>
      </w:r>
      <w:r>
        <w:rPr>
          <w:rFonts w:cs="Century Gothic" w:ascii="Century Gothic" w:hAnsi="Century Gothic"/>
          <w:sz w:val="22"/>
          <w:szCs w:val="24"/>
        </w:rPr>
        <w:t xml:space="preserve"> - Aboriginal Fine Arts Gallery, Sydney, NSW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Girls' Night Ou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laffer Gallery - The Art Museum of the University of Houston, Houston, TX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5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Night Site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verein Hannover, Hannover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Ecstasy - In and About Altered State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The Geffen Contemporary at MOCA, Los Angeles, C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Girls' Night Ou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ontemporary Art Museum St. Louis, Saint Louis, M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Miradas y conceptos en la Colección Helga de Alvear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ia Helga de Alvear, Madrid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50 Jahre - Years documenta 1955 – 2005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le Fridericianum, Kasse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New Work - New Acquisition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oMA - Museum of Modern Art, New York City, NY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Editionen zur Biennale Venedig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Edition Schellmann, Munich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Contradicting Architectur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ie Marian Goodman, Paris 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sz w:val="22"/>
          <w:szCs w:val="24"/>
        </w:rPr>
        <w:t xml:space="preserve">51st International Art Exhibition Venice Biennale / Biennale di Venezia - </w:t>
      </w:r>
      <w:r>
        <w:rPr>
          <w:rFonts w:cs="Century Gothic" w:ascii="Century Gothic" w:hAnsi="Century Gothic"/>
          <w:i/>
          <w:sz w:val="22"/>
          <w:szCs w:val="24"/>
        </w:rPr>
        <w:t xml:space="preserve">Always a little further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La Biennale di Venezia, Venic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Girls' Night Ou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Aspen Art Museum, Aspen, C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Miradas y conceptos en la colección Helga de Alvear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eo Extremeño e Iberoamericano de Arte Contemporáneo MEIAC, Badajoz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Emergencie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AC - Museo de Arte Contemporáneo de Castilla y León, Léo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The World is a Stage: Stories Behind Picture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ori Art Museum, Toky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ollecció Fundació "LaCaixa" 20 anys amb l'art contemporani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aixaForum Barcelona, Barcelona 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i/>
          <w:sz w:val="22"/>
          <w:szCs w:val="24"/>
        </w:rPr>
        <w:t>Munch Revisited</w:t>
      </w:r>
      <w:r>
        <w:rPr>
          <w:rFonts w:cs="Century Gothic" w:ascii="Century Gothic" w:hAnsi="Century Gothic"/>
          <w:sz w:val="22"/>
          <w:szCs w:val="24"/>
        </w:rPr>
        <w:t xml:space="preserve"> - Edvard Munch und die heutige Kuns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eum am Ostwall, Dortmund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elected video pogramme from the Collection of New Media, Centre Georges Pompidou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ija Miroslav Kraljevic, Zagreb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4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Criss-Cros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altic Art Center, Visby 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i/>
          <w:sz w:val="22"/>
          <w:szCs w:val="24"/>
        </w:rPr>
        <w:t>De leur temps</w:t>
      </w:r>
      <w:r>
        <w:rPr>
          <w:rFonts w:cs="Century Gothic" w:ascii="Century Gothic" w:hAnsi="Century Gothic"/>
          <w:sz w:val="22"/>
          <w:szCs w:val="24"/>
        </w:rPr>
        <w:t xml:space="preserve">. </w:t>
      </w:r>
      <w:r>
        <w:rPr>
          <w:rFonts w:cs="Century Gothic" w:ascii="Century Gothic" w:hAnsi="Century Gothic"/>
          <w:i/>
          <w:sz w:val="22"/>
          <w:szCs w:val="24"/>
        </w:rPr>
        <w:t>Collections privées Francaises</w:t>
      </w:r>
      <w:r>
        <w:rPr>
          <w:rFonts w:cs="Century Gothic" w:ascii="Century Gothic" w:hAnsi="Century Gothic"/>
          <w:sz w:val="22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ee des Beaux Arts Tourcoing, Tourcoing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Dimension Folly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leria Civica di Arte Contemporanea, Trent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Girl's Night Ou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Orange County Museum of Art, Newport Beach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Artists' Favourites - act II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ICA - Institute of Contemporary Arts London, London (England)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Miedo - Fear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ía Pepe Cobo, Madrid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usan Biennale 2004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The Busan Biennale, Busa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Girls Don't Cry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Parco Museum, Toky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erlin North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Hamburger Bahnhof, Museum für Gegenwart, Berli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Dream Extension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MAK Stedelijk Museum voor Actuele Kunst, Gent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3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World rush_4 artist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NGV National Gallery of Victoria International, Melbourne, VIC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Remind ... Eija-Liisa Ahtila - Tacita Dean - Anri Sala - Jane &amp; Louise Wilso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us Bregenz, Bregenz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>Outlook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enaki Museum, Athen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Real McCoy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2 Contemporary Art Center, Izmir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Fast Forward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ZKM | Museum für Neue Kunst &amp; Medienmuseum, Karlsruh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Girls' Night Ou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Orange County Museum of Art, Newport Beach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Transparent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AXXI - Museo nazionale delle arti del XXI secolo, Rom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Night Trai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iasma - Museum of Contemporary Art, Helsinki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Nostalgic Real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agnusmuller (ehem. mullerdechiara), Berli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Home Sweet Hom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ARoS Aarhus Kunstmuseum, Aarhus 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i/>
          <w:sz w:val="22"/>
          <w:szCs w:val="24"/>
        </w:rPr>
        <w:t>Micropolitics. Art and Everyday Life</w:t>
      </w:r>
      <w:r>
        <w:rPr>
          <w:rFonts w:cs="Century Gothic" w:ascii="Century Gothic" w:hAnsi="Century Gothic"/>
          <w:sz w:val="22"/>
          <w:szCs w:val="24"/>
        </w:rPr>
        <w:t xml:space="preserve"> (2001-1989)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EACC - Espai d´Art Contemporani de Castelló, Castellon de la Plan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Miradas cómplice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GAC - Centro Galego de Arte Contemporánea, Santiago de Compostel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2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Future Cinema: The Cinematic Imaginary after film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ZKM | Museum für Neue Kunst &amp; Medienmuseum, Karlsruh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New Space Opening Show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ie Jan Mot, Brussel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Ocho relatos nórdico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GAC - Centro Galego de Arte Contemporánea, Santiago de Compostel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The VII Mänttä Art Festival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änttä Art Festival, Mänttä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Documenta 11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Documenta, Kasse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Beyond Paradise - Nordic Artists Travel Eas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eastAsia="Century Gothic" w:cs="Century Gothic" w:ascii="Century Gothic" w:hAnsi="Century Gothic"/>
          <w:sz w:val="22"/>
          <w:szCs w:val="24"/>
        </w:rPr>
        <w:t xml:space="preserve"> </w:t>
      </w:r>
      <w:r>
        <w:rPr>
          <w:rFonts w:cs="Century Gothic" w:ascii="Century Gothic" w:hAnsi="Century Gothic"/>
          <w:sz w:val="22"/>
          <w:szCs w:val="24"/>
        </w:rPr>
        <w:t xml:space="preserve">Valentine Willie Fine Art - VWFA, Kuala Lumpur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Beyond Paradise: Nordic Artists Travel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i Petronas, Kuala Lumpur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Beyond Paradise - Nordic Artists Travel Eas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National Art Gallery Malaysia, Kuala Lumpur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Biennale of Sydney 2002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iennale of Sydney, Sydney, NSW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Beyond Paradise - Nordic Artists Travel Eas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The Art Center - Chulalongkorn University, Bangkok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Attachment+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le Lophem, Loppem-Zedelgem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1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The Beauty of Intimacy - Lens and Paper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raum Innsbruck, Innsbruck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I Love NY Benefi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lemens Gasser &amp; Tanja Grunert, Inc., New York City, NY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Enduring Lov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lemens Gasser &amp; Tanja Grunert, Inc., New York City, NY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2000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Seeing Tim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ZKM | Museum für Neue Kunst &amp; Medienmuseum, Karlsruh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Innocent Lif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ontemporary Art Center Vilnius (CAC), Vilniu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Organising Freedom - Nordic art in the 90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 Charlottenborg, Copenhage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The Vincent 2000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onnefanten Museum, Maastricht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Norde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le Wien (Karlsplatz), Vienn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Amateur/Eldsjäl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öteborgs konstmuseum, Göteborg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Video Via Venic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ICA Boston, Boston, M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Organising freedom - Nordic art of the 90'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oderna Museet, Stockholm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Zona F. An Exploration of the Spaces Inhabited by Feminist Discourses in Contemporary Ar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EACC - Espai d´Art Contemporani de Castelló, Castellon de la Plana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1999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Rewind to the Futur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Bonner Kunstverein, Bon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Close-up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len Nikolaj, Copenhage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Familienprogramm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Lothringer13 - Städtische Kunsthalle München, Munich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48th International Art Exhibition Venice Biennale / Biennale di Venezia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La Biennale di Venezia, Venic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elbourne International Biennial 1999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elbourne International Biennial, Melbourne, VIC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Le Grand Praemiere Opening Show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leri Nicolai Wallner, Copenhage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Video Cult/ure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ZKM | Museum für Neue Kunst &amp; Medienmuseum, Karlsruh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Familienprogramm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chnittraum, Cologn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Vit natt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öteborgs konstmuseum, Göteborg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Freizeit und Überleben / Leisure and Survival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ie im Taxispalais, Innsbruck 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i/>
          <w:sz w:val="22"/>
          <w:szCs w:val="24"/>
        </w:rPr>
        <w:t>Cinéma Cinéma</w:t>
      </w:r>
      <w:r>
        <w:rPr>
          <w:rFonts w:cs="Century Gothic" w:ascii="Century Gothic" w:hAnsi="Century Gothic"/>
          <w:sz w:val="22"/>
          <w:szCs w:val="24"/>
        </w:rPr>
        <w:t xml:space="preserve"> - Contemporary Art and the Cinematic Experienc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tedelijk van Abbe Museum, Eindhove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Nordic Light, Nordic Scenes in the 1990's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Netherlands Media Art Institute - Time Based Arts, Amsterdam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1998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Edstrandska Stiftelsens Konstnärsstipendiater 1998 / The Edstrand Foundation Art Priz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Rooseum Center for Contemporary Art, Malmö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Eija-Liisa Athila, Rineke Dijkstra, Douglas Gordo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alerie Jan Mot, Brussel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Manifesta 2 - Luxembourg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anifesta - European Biennial of Contemporary Art, Amsterdam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Momentum - Nordic festival of Contemporary art 1998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omentum - Nordic Festival of Contemporary Art, Moss 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i/>
          <w:sz w:val="22"/>
          <w:szCs w:val="24"/>
        </w:rPr>
        <w:t xml:space="preserve">Fast Forward - 1. Abschnitt: FFWD imag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verein in Hamburg, Hamburg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Nuit Blanch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ée d´Art Moderne de la Ville de Paris - MAM/ARC, Pari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1997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sz w:val="22"/>
          <w:szCs w:val="24"/>
        </w:rPr>
        <w:t xml:space="preserve">5th International </w:t>
      </w:r>
      <w:r>
        <w:rPr>
          <w:rFonts w:cs="Helvetica" w:ascii="Helvetica" w:hAnsi="Helvetica"/>
          <w:sz w:val="22"/>
          <w:szCs w:val="24"/>
        </w:rPr>
        <w:t>İ</w:t>
      </w:r>
      <w:r>
        <w:rPr>
          <w:rFonts w:cs="Century Gothic" w:ascii="Century Gothic" w:hAnsi="Century Gothic"/>
          <w:sz w:val="22"/>
          <w:szCs w:val="24"/>
        </w:rPr>
        <w:t xml:space="preserve">stanbul Biennial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unsthalle Nürnberg, Nuremberg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I d e n t i t é </w:t>
      </w:r>
    </w:p>
    <w:p>
      <w:pPr>
        <w:pStyle w:val="Normal"/>
        <w:widowControl w:val="false"/>
        <w:autoSpaceDE w:val="false"/>
        <w:rPr/>
      </w:pPr>
      <w:r>
        <w:rPr>
          <w:rFonts w:cs="Century Gothic" w:ascii="Century Gothic" w:hAnsi="Century Gothic"/>
          <w:sz w:val="22"/>
          <w:szCs w:val="24"/>
        </w:rPr>
        <w:t xml:space="preserve">FRAC - Rhône-Alpes, IAC - Institute d`art contemporain, Villeurbann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1996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ID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tedelijk van Abbe Museum, Eindhove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1994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i/>
          <w:i/>
          <w:sz w:val="22"/>
          <w:szCs w:val="24"/>
        </w:rPr>
      </w:pPr>
      <w:r>
        <w:rPr>
          <w:rFonts w:cs="Century Gothic" w:ascii="Century Gothic" w:hAnsi="Century Gothic"/>
          <w:i/>
          <w:sz w:val="22"/>
          <w:szCs w:val="24"/>
        </w:rPr>
        <w:t xml:space="preserve">Prejudic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ontemporary Art Center Vilnius (CAC), Vilniu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>Public collections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Finland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iasma - Museum of Contemporary Art, Helsinki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Tampere Art Museum, Tamper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France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FRAC - Poitou-Charentes, Angoulême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ée d'Art Contemporain Lyon, Lyo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entre Pompidou - Musée National d´Art Moderne, Pari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Germany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K21 Kunstsammlung Nordrhein-Westfalen - im Ständehaus, Dusseldorf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tädtisches Museum Abteiberg, Mönchengladbach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Luxembourg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DAM - Musée d’Art Moderne Grand-Duc Jean, Luxembourg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Portugal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Ellipse Foundation, Alcoitão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pai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Centro de Artes Visuales Helga de Alvear, Cáceres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USAC - Museo de Arte Contemporáneo de Castilla y León, Léon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wede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Moderna Museet, Stockholm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United Kingdom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Tate, London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USA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amuel P. Harn Museum of Art, Gainesville, FL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Orange County Museum of Art, Newport Beach 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  <w:t xml:space="preserve">San Francisco Museum of Modern Art - SFMOMA, San Francisco, CA 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2"/>
          <w:szCs w:val="24"/>
        </w:rPr>
      </w:pPr>
      <w:r>
        <w:rPr>
          <w:rFonts w:cs="Century Gothic" w:ascii="Century Gothic" w:hAnsi="Century Gothic"/>
          <w:sz w:val="22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4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2"/>
    </w:pPr>
    <w:rPr>
      <w:rFonts w:ascii="Helvetica" w:hAnsi="Helvetica" w:cs="Helvetica"/>
      <w:i/>
      <w:sz w:val="1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i/>
      <w:color w:val="000000"/>
      <w:sz w:val="18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eastAsia="Times" w:cs="Helvetica"/>
      <w:b/>
      <w:sz w:val="18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etica Neue" w:hAnsi="Helvetica Neue" w:cs="Helvetica Neue"/>
      <w:i w:val="false"/>
      <w:color w:val="000000"/>
    </w:rPr>
  </w:style>
  <w:style w:type="character" w:styleId="WW8Num11z0">
    <w:name w:val="WW8Num11z0"/>
    <w:qFormat/>
    <w:rPr/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Helvetica" w:hAnsi="Helvetica" w:cs="Helvetica"/>
      <w:lang w:val="en-US" w:bidi="en-US"/>
    </w:rPr>
  </w:style>
  <w:style w:type="paragraph" w:styleId="Plattetekstinspringen2">
    <w:name w:val="Platte tekst inspringen 2"/>
    <w:basedOn w:val="Normal"/>
    <w:qFormat/>
    <w:pPr>
      <w:ind w:left="720" w:hanging="0"/>
    </w:pPr>
    <w:rPr>
      <w:rFonts w:ascii="Helvetica" w:hAnsi="Helvetica" w:eastAsia="Times" w:cs="Helvetica"/>
      <w:sz w:val="18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szCs w:val="24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57:00Z</dcterms:created>
  <dc:creator>Contour</dc:creator>
  <dc:description/>
  <cp:keywords/>
  <dc:language>en-US</dc:language>
  <cp:lastModifiedBy>Steven</cp:lastModifiedBy>
  <cp:lastPrinted>2009-01-21T09:19:00Z</cp:lastPrinted>
  <dcterms:modified xsi:type="dcterms:W3CDTF">2009-05-14T13:57:00Z</dcterms:modified>
  <cp:revision>2</cp:revision>
  <dc:subject/>
  <dc:title>Architect(en)</dc:title>
</cp:coreProperties>
</file>